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Оценка презентаци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10172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69"/>
        <w:gridCol w:w="1248"/>
        <w:gridCol w:w="1297"/>
        <w:gridCol w:w="1664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оздание слай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своей групп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1. Титульный слай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2. Дизайн слайд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3. Использование дополнительных эффектов PowerPoint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. Использованная литерату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5. Содержание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тепень изложения информации (понятность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Последовательность и логика изложения материал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Текст хорошо и понятно написан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боснованные выводы по теме исследования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Умение владеть речью и научными терминами во время защиты проект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Баллы ставятся от 1 - 10 сначала самой группой, затем классом, и наконец учителем. В заключении делаются замеч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before="0" w:after="0"/>
    </w:pPr>
    <w:rPr>
      <w:rFonts w:cs="Calibri"/>
    </w:rPr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634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12:00Z</dcterms:created>
  <dc:creator>Маша</dc:creator>
  <dc:description/>
  <dc:language>en-US</dc:language>
  <cp:lastModifiedBy/>
  <dcterms:modified xsi:type="dcterms:W3CDTF">2010-05-24T20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ша</vt:lpwstr>
  </property>
</Properties>
</file>